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64"/>
      </w:tblGrid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tributes of Hesperia Community Schools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tandards-Based Units of Stud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4"/>
              </w:rPr>
              <w:t>CURRICULUM FOCU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Uni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 manageable number of relevant content standards to be addressed (Learner Goals, Academic Expectations, Core Content for Assessment, Performance Level Descriptions, local and national standard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dentifies the relevant content standard(s) to be asses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cohesive, sequential connections to previous and current learning and aligns with school curriculum ma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vides an organizer around an issue, problem, question, or goal that engages students and connects their learning to prior knowledge, experiences, skills, beliefs, and custom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poses essential questions that address selected content strands, promote students’ thinking, result in active application of learning, and draw attention to the relevance of learning in students’ liv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opportunities for student inquiry, conferencing, reflection, research-based activities, and problem-based learn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equitable instructional practices and multiple cultural perspectives that address the needs of all stud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uthentic assessments that include appropriate writing tasks (i.e., open response, on-demand, and portfolio-appropriate writing tasks) that reflect the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the focus of instruction and performance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behavioral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Aims for students’ real-world understanding and lifelong application of lear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NSTRUCTION AND ASSESSMENT PRACTI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Studen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articipates in learning events/lessons/assessments that align with identified content and performance standards and essential ques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Engages in inquiry and problem-based learning activities as a critical and creative thinker, problem-solver/generator, and investig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Makes links within and among disciplines through interdisciplinary connec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Learns in an environment that promotes optimal learning and positive behaviors, incorporates research-based activities, and addresses students’ needs and 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instruction that addresses individual academic/physical/social/emotional nee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a variety of appropriate and culturally relevant resour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xperiences different cultural perspecti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relevant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Chooses from a variety of assessment op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understanding of content, performance, product, and behavior expectation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learning through varied assessments, including open response, on-demand, and portfolio-appropriate writing tasks, that address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effective communication skills (e.g., reading, writing, speaking, listening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positive, varied, and continuous feedback on learning progr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  <w:u w:val="single"/>
              </w:rPr>
            </w:pPr>
            <w:r>
              <w:rPr>
                <w:sz w:val="22"/>
              </w:rPr>
              <w:t>Engages in conferencing for the purpose of improving academic and behavioral performance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flects on learning experience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cognizes and celebrates achievement through a variety of option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ngages in planning next steps for learning for learning including connections         to career choi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2240" w:h="15840"/>
      <w:pgMar w:left="1440" w:right="864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06:00Z</dcterms:created>
  <dc:creator>cgarr</dc:creator>
  <dc:description/>
  <cp:keywords/>
  <dc:language>en-US</dc:language>
  <cp:lastModifiedBy>Patricia Ward</cp:lastModifiedBy>
  <cp:lastPrinted>2003-10-09T14:46:00Z</cp:lastPrinted>
  <dcterms:modified xsi:type="dcterms:W3CDTF">2012-08-23T14:06:00Z</dcterms:modified>
  <cp:revision>2</cp:revision>
  <dc:subject/>
  <dc:title>Focus:</dc:title>
</cp:coreProperties>
</file>